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2" w:type="dxa"/>
        <w:jc w:val="left"/>
        <w:tblInd w:w="-113" w:type="dxa"/>
        <w:tblLayout w:type="fixed"/>
        <w:tblCellMar>
          <w:top w:w="0" w:type="dxa"/>
          <w:left w:w="108" w:type="dxa"/>
          <w:bottom w:w="0" w:type="dxa"/>
          <w:right w:w="108" w:type="dxa"/>
        </w:tblCellMar>
      </w:tblPr>
      <w:tblGrid>
        <w:gridCol w:w="3230"/>
        <w:gridCol w:w="3230"/>
        <w:gridCol w:w="3156"/>
        <w:gridCol w:w="153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VAIO Edit Components Proxy File Manag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Edit Components Proxy File Manag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2.00</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s>
              <w:rPr/>
            </w:pPr>
            <w:r>
              <w:rPr/>
              <w:t>VAIO Edit Components Proxy File Manager 6.2.0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zione del 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file Proxy da cre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osta verso l'al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osta verso il ba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file during 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file originale durante la modifica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seguente segno durante la riproduzione de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questa finestra di dialogo in modalità icona durante la modifica mediant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zione di 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0,5 MB/s.\r\n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3,5 MB/s.\r\nLe prestazioni del computer durante le operazioni di modifica saranno approssimativamente le stesse che nel caso di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original file may have been moved, deleted, or corrupted.\r\nThe unnecessary Proxy file was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lenco contiene un elemento file Proxy che non è possibile leggere.\r\nIl file originale potrebbe essere stato spostato, eliminato o danneggiato.\r\nIl file Proxy non necessario è stato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r\nThe duplicated item was not be added to th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emento file Proxy già esistente.\r\nL'elemento duplicato non verrà aggiunto all'elen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li elementi file Proxy selezionati verranno eliminati.\r\nAnche i file Proxy esistenti verranno eliminati.\r\nMa non verranno eliminati i file Proxy in corso di creazione o quelli in uso.\r\nElimin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del file Proxy in corso. 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Il file Proxy è in uso. </w:t>
            </w:r>
            <w:r>
              <w:rPr>
                <w:lang w:val="fr-FR"/>
              </w:rPr>
              <w:t xml:space="preserve">Se si annulla l'operazione, la Modifica file Proxy viene interrotta e si passa a Modifica file originale. </w:t>
            </w:r>
            <w:r>
              <w:rPr/>
              <w:t>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 and AVCHD file and so on.\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Proxy, che potrà essere utilizzato per la modifica al posto dei file HDV e AVCHD originali ecc.\r\nIl ricorso al file Proxy, di qualità inferiore, è utile perché richiede meno risorse del computer e può essere manipolato più facilmente dal computer stesso.\r\nIl file esportato finale presenta la stessa qualità dell'originale, poiché per la resa finale viene utilizzato il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e DVgate Plus è in esecuzione.\r\nChiudere DVgate plus e riavvi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the file.\r\nIt may not be the applicable file for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file.\r\nPotrebbe non essere corretto per i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r\n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r\nVerificare lo spazio libero su disco, i diritti di accesso alle cartelle e ai file e la lunghezza del 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rificare lo spazio libero su disco, i diritti di accesso alle cartelle e ai file e la lunghezza del 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 (*.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 (*.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impostare le opzioni durante la modifica di file Proxy con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i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icamento del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icamento de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l Supported Files |*.m2t; *.m2ts|HDV File (*.m2t)|*.m2t|AVCHD File (*.m2ts)|*.m2ts|MPEG2(HD) File (*.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utti i file supportati |*.m2t; *.m2ts|HDV File (*.m2t)|*.m2t|AVCHD File (*.m2ts)|*.m2ts|MPEG2(HD) File (*.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ginal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icamento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2.00.122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2.00.122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vanced Settings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x.v.Color Setting (Effective only if HDV/AVCHD file is expo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x.v.Color (effettive solo con HDV/AVCHD esporta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UV-RGB Conversion Mod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modalità conversione YUV-R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video VAIO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Standard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ndard vide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 / 6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 / 6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 / 5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 / 5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ct Ratio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Range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port Type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porta tip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set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impostat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eld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mpi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ail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tagli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vanced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vidua i cambiamenti di scena e crea un rulli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video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il modulo richiesto.\r\nReinstallare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file superiori a 4 GB poiché l’unità di destinazione utilizza il file system FAT32.\r\nConvertire il file system in NTFS o selezionare il tipo di esportazione AVI1.0, quindi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9 clip con DVgate Plus.\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imensione del file da esportare supera 2 GB,\r\nI dati dell’immagine sono divisi e esportati in più file (vedere lista di seguit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nto per l’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viduazione dei cambiamenti di scena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el rullino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MPEG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Click to DVD Project è stata interrotta.\r\nIl progetto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capsula video è stata interrotta.\r\nLa capsula video sarà elimin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un file che supera 4GB perché il drive di destinazione utilizza il file system FAT32.\r\nConvertire il file system del drive in NTFS, e provare a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oppi video clip nella sequenza temporale.\r\nRidurre il numero di videocli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più di 120.\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più di 60 minuti.\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 Project file.\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 capitoli con file di progetto Click to DVD.\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 Project file.\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capitoli inferiori a 1 secondo con file di progetto Click to DVD.\r\nSpostare 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 Project file.\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meno di 1 secondo con file di progetto Click to DVD.\r\nAllunga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 Click to DVD Project.\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i sono video da esport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niziare l'esportazione dei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a conversione dei cambiamenti di scena.\r\nL'esportazione su capsula video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video sono stati codificati con bassa velocità di trasmissione.\r\nIl video esportato potrebbe risultare danneggi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video sono risultati danneggiati.\r\nAlcune parti dei video esportati potrebbero risultare irregola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 In a Ou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ire Cli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inte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1.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V CODEC AVI 1.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2.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V CODEC AVI 2.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PEG (*.mpg, *.m2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ICROMV (*.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AVI (*.avi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clip DVgate Plus - AVI (*.avi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MPEG (*.mpg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Giga Pocke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12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12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8Mbps  (Giga Pocket - Qualità elev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1.4Mbps  (Giga Pocket - Riproduzione lung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PEG2  8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PEG2  8Mbps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PEG2  4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PEG2  4Mbps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1.0.\r\nL’immagine sarà 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2.0 e elenco di clip DVgate Plus Clip.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 to DV CODEC AVI 2.0 file and DVgate Plus Clip List file. </w:t>
            </w:r>
            <w:r>
              <w:rPr>
                <w:lang w:val="it-IT"/>
              </w:rPr>
              <w: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2.0 e elenco di clip DVgate Plus Clip.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come capsula video nell’archivi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I File(*.avi)|*.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I (*.avi)|*.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PEG (*.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File(*.mmv)|*.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ICROMV (*.mmv)|*.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za t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nome del file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nome della capsula video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mono in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file di più di 12 ore.\r\nRidurre la lunghezz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tipo di esportazione non permette di esportare in una cartella di re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interrotta.\r\nIl file sarà annull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su disco insuffici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su disco necessar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 su dis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DVD utilizzando TMPGEnc.\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Style w:val="Tw4winInternal"/>
                <w:color w:val="FF0000"/>
                <w:szCs w:val="20"/>
                <w:u w:val="single"/>
                <w:lang w:val="it-IT" w:eastAsia="en-US"/>
              </w:rPr>
              <w:t>&lt;BR&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MPGEnc personalizz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utilizzare questa funzione occorre il software Pegasys TMPGEnc. \r\nPer ulteriori dettagli, visitare il sito Web di Pegasys, I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DVD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brano audio master della sequenza temporale è impostato su 5.1\r\n\r\nEsportare in file AVI per audio a 5.1 cana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1.0 per audio a 5.1 canali\r\nL’immagine sarà sud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tieni i campi dei clip di ori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campo sup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campo inf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 (*.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HDV (*.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HDV(*.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HDV (*.m2t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enco di clip DVgate Plus - HDV (*.m2t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MICROMV (*.mmv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clip DVgate Plus - MICROMV (*.mmv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AVI (*.avi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HDV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 - 1440x108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 - 1440x108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 to HDV file and DVgate Plus Clip List file. </w:t>
            </w:r>
            <w:r>
              <w:rPr>
                <w:lang w:val="it-IT"/>
              </w:rPr>
              <w:t>\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d elenco di clip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ile DV CODEC AVI 2.0 e file Click to DVD Project\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e file di progetto Click to DVD.\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 to DV CODEC AVI 2.0 file of 5.1 channels audio and DVgate Plus Clip List file. </w:t>
            </w:r>
            <w:r>
              <w:rPr>
                <w:lang w:val="it-IT"/>
              </w:rPr>
              <w: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 e in elenco di clip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rt to MICROMV file and DVgate Plus Clip List file. </w:t>
            </w:r>
            <w:r>
              <w:rPr>
                <w:lang w:val="it-IT"/>
              </w:rPr>
              <w:t>\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 ed elenco di clip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ssun campo (progres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 capitoli con Click to BD.\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capitoli inferiori a 1 secondo con Click to BD.\r\nSpostare 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intervalli inferiori a 1 secondo con Click to BD.\r\nAumentare l'intervallo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 Click to BD Project.\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B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B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nel file di progetto Click to B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B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BD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BD utilizzando TMPGEnc.\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ire Timelin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a sequenza tempor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esiste già.\r\nSovrascriv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 (*.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AVCHD (*.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AVCHD(*.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 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Files(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 (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Files(2/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 (2/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CHD (*.m2ts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AVCHD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 e file di proget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 e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sequence of the export source is set to progressive-scan (non interlaced).\r\nVAIO Movie Export cannot be used to export progressive-scan video files.\r\nVAIO Movie Export converts the progressive-scan video into an interlaced format.\r\nSelect another method for exporting files into a progressive-scan format.\r\n\r\nex. [File] - [Export] - [Movie] method can be used to export into a 1920x1080 progressive-scan 8 bit (4:2:2 YUV) Uncompressed AVI file format.\r\n\r\nDo you want to use 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equenza dell'origine di esportazione è impostata su scansione progressiva (non interlacciata).\r\nEsportazione video VAIO non può essere utilizzato per convertire video a scansione progressiva in formato interlacciato.\r\nSelezionare un altro metodo per l'esportazione di file in formato interlacciato.\r\n\r\nex. La sequenza [File] - [Esporta] - [Filmato] può essere eseguita per l'esportazione in formato AVI non compresso a scansione progressiva 1920x1080 a 8 bit (4:2:2 YUV).\r\n\r\nUtilizzare Esportazione video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nIf an MPEG2 SD size file will be exported for DVD Video using TMPGEnc custom, the exported file will become a 3:2 pulldown playback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nUn file MPEG2 SD, se esportato per DVD-Video utilizzando TMPGEnc personalizzato, si trasforma in formato di riproduzione 3:2 pulldow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vanced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x.v.Color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x.v.Col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UV-RGB Conversion Mod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modalità conversione YUV-R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Please use the application bundled with a digital video camera  that supports x.v.Color when you record to a tape the HDV file with x.v.Col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Utilizzare un'applicazione fornita con una videocamera digitale che supporta x.v.Color per la registrazione su nastro di file HDV con x.v.Colo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 Setting (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e automatica (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d x.v.Color metadata to the entir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metadati x.v.Color all'inter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lete x.v.Color metadata from the entir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metadati x.v.Color dall'inter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x.v.Color metadata of HDV/AVCHD source clip within the export range will be saved whenever the source clip is an unedited part/has no title or video transition effects. If transition effects are applied, the x.v.Color metadata will be deleted. Moreover, x.v.Color metadata will not be added to the source clip which does not originally have x.v.Color metadata.\r\nThis option is provided to reduce file export length and minimize degradation of video image quality by making use of as much original data as possible in an HDV/AVCHD material file and applying the smart rendering operation to the maximum extent.\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x.v.Color dei clip di origine HDV/AVCHD compresi nella gamma di esportazione vengono salvati quando il clip di origine è una parte non modificata oppure non ha effetti di transizione video o titolo. I metadati x.v.Color vengono eliminati se gli effetti di transizione vengono applicati. Inoltre, i metadati x.v.Color non verranno aggiunti ai clip di origine che non ne sono dotati originariamente.\r\nQuesta opzione ha lo scopo di ridurre la lunghezza dell'esportazione dei file e ridurre al minimo la degradazione della qualità delle immagini utilizzando quanti più dati originali possibile in file HDV/AVCHD e applicando al massimo l'operazione di rendering intelligente.\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x.v.Color metadata will be added to all source clips in the export range. The x.v.Color metadata of HDV/AVCHD source clip will be saved whenever the source clip is an unedited part/has no title or video transition effects.\r\nThis option is provided to use if the file exported with the Automatic Setting option shows uneven hue and brightness on the display supporting the x.v.Color setting. Select this option if the current source clip contains many x.v.Color HDV or AVCHD files.\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x.v.Color saranno aggiunti a tutti i clip di origine nella gamma di esportazione.\r\nI metadati x.v.Color dei clip di origine HDV/AVCHD vengono salvati quando il clip di origine è una parte non modificata oppure non ha effetti di transizione video o titolo.\r\nQuesta opzione è messa a disposizione in caso i file esportati con l'opzione Impostazione automatica presentino tonalità e luminosità irregolari sui display che supportano l'impostazione di x.v.Color. Selezionare questa opzione se il clip di origine in uso contiene molti file AVCHD o HDV con x.v.Color.\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x.v.Color metadata </w:t>
            </w:r>
            <w:r>
              <w:rPr>
                <w:highlight w:val="yellow"/>
              </w:rPr>
              <w:t>will not be</w:t>
            </w:r>
            <w:r>
              <w:rPr/>
              <w:t xml:space="preserve"> added to all source clips in the export range. The x.v.Color metadata of HDV/AVCHD source clip will be </w:t>
            </w:r>
            <w:r>
              <w:rPr>
                <w:highlight w:val="yellow"/>
              </w:rPr>
              <w:t>deleted</w:t>
            </w:r>
            <w:r>
              <w:rPr/>
              <w:t xml:space="preserve"> even the source clip is an unedited part/has no title or video transition effects.\r\nThis option is provided to use if the file exported with the Automatic Setting option shows uneven hue and brightness on the display supporting the x.v.Color setting. Select this option if the current source clip contains a few x.v.Color HDV or AVCHD files.\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x.v.Color non saranno aggiunti a tutti i clip di origine nella gamma di esportazione.\r\nI metadati x.v.Color dei clip di origine HDV/AVCHD vengono eliminati quando il clip di origine è una parte non modificata oppure non ha effetti di transizione video o titolo.\r\nQuesta opzione è messa a disposizione in caso i file esportati con l'opzione Impostazione automatica presentino tonalità e luminosità irregolari sui display che supportano l'impostazione di x.v.Color. Selezionare questa opzione se il clip di origine in uso contiene alcuni file AVCHD o HDV con x.v.Color .\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miere compatible mode (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compatibile con Premiere (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al with High Luminance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Trattamento dell'alta luminosi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is for normal file export.\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are questa modalità per la normale esportazione di file.\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f transition is applied to images with high luminance and exported using the Premiere compatible mode, there may be changes in the transition.\r\nHowever, there are some notes in this mode.\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transizioni, se applicate a immagini caratterizzate da elevata luminanza ed esportate utilizzando la modalità compatibile di Premiere, potrebbero essere interessate da cambiamenti.\r\nQuesta modalità può presentare delle particolarità.\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22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22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I per audio a 4 canali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convertito dall'audio a 4 canali nell'audio a 5.1 canali, quindi verrà importato.\r\nIl canale centrale (C) e quello del subwoofer (LFE) verranno generati come canali audio silenzio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a finest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Questa impostazione rimarrà attiva fino al riavvio di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ing HDV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HDV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e delle 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nte la modifica verrà utilizzato il file HDV. Nel corso dell'operazione, la riproduzione del video sarà di qualità superiore, ma le prestazioni del computer potrebbero risultare inferiori al 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modifica verrà utilizzato il file Proxy al posto del file HDV. Nel corso dell'operazione, la riproduzione del video sarà di qualità inferiore, ma le prestazioni del computer saranno migli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o di creazione del file Proxy cor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are le impostazioni di cui sopra per l'importazione dei file e non visualizzare questa finestra di dialogo in segui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abbinato dall'audio a 5.1 canali all'audio a 2 canali, quindi verrà importato.\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rendering intelligente non sarà applicabile a questo file MPEG.\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I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3,5 MB/s.\r\nLe prestazioni di funzionamento saranno all'incirca le stesse della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0,5 MB/s.\r\n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ing Sty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mato AVCH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s file will be used during editing. During editing, %s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nte la modifica verrà utilizzato il file originale %s. Nel corso dell'operazione, la riproduzione video di %s sarà di qualità superiore, ma le prestazioni del computer potrebbero risultare inferiori al 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modifica verrà utilizzato il file Proxy al posto del file %s. Nel corso dell'operazione, la riproduzione del video sarà di qualità inferiore, ma le prestazioni del computer saranno migliori.\r\nCiò non incide sulla qualità del file finale esportato, poiché per questo verrà utilizzato il file %s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s File [%s]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file %s [%s]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dia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suppor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abbinato dall'audio a 5.1 canali all'audio a 2 canali, quindi verrà importato.\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rendering intelligente non sarà applicabile a questo file MPEG.\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I per audio a 4 canali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convertito dall'audio a 4 canali nell'audio a 5.1 canali, quindi verrà importato.\r\nIl canale centrale (C) e quello del subwoofer (LFE) verranno generati come canali audio silenzio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CHD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lby Digital audio cannot be used with VAIO Edit Components.Therefore, the audio stream of the AVCHD file will not be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streaming audio del file AVCHD non verrà importata.\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CHD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SCA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CANS.PRO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HD)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HD)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itional Infor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aggiuntiv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corded Date/Ti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ora di regist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x.v.Color Metadata: Availab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tadati x.v.Color: disponibi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x.v.Color Metadata: Unavailab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adati x.v.Color: non disponibi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mera Data (DATA CODE)</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Dati camera (DATA CODE (CODICE DATI))</w:t>
            </w:r>
          </w:p>
          <w:p>
            <w:pPr>
              <w:pStyle w:val="Normal"/>
              <w:rPr>
                <w:lang w:val="fr-FR"/>
              </w:rPr>
            </w:pPr>
            <w:r>
              <w:rPr>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rst Fr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imo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st Recent Fr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togramma più rec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AE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Modalità A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 (AUTOMAT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AIN PRIORITY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AIN PRIORITY MODE (MODALITÀ PRIORITÀ INCRE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HUTTER PRIORITY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HUTTER PRIORITY MODE (MODALITÀ PRIORITÀ OTTUR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IS PRIORITY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IS PRIORITY MODE (MODALITÀ PRIORITÀ APERTU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NUAL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THERS (ALT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INFORMATION (NESSUNA INFORM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ri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Apertu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DER F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DER F1.0 (INFERIORE A F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OSE (CHIUD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AGC (Automatic Gain Contro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AGC (Automatic Gain Control) (AGC - Controllo dell'incremento automat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Shutter Spe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Velocità ottur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White Balance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Modalità bilanciamento del bian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OL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OLD (PRESSIONE CONTINU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NE PUS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NE PUSH (SINGOLO CLI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White Bal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Bilanciamento del bian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D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DLE (CANDE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 LAM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ANDESCENT LAMP (LUCE A INCANDESC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LUORESCENT LAMP OF LOW COLOR TEM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LUORESCENT LAMP OF LOW COLOR TEMP. (LUCE A FLUORESCENZA / LUCE FRED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LUORESCENT LAMP OF HIGH COLOR TEM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LUORESCENT LAMP OF HIGH COLOR TEMP. (LUCE A FLUORESCENZA / LUCE CAL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UNLIGH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UNLIGHT (LUCE SOL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OUDINES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OUDINESS (NUVOLO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Image Stabiliz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tabilizzatore d'imma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N (ATTIV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FF (DISATTIV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00.122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00.122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Export Settings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tazioni di esportazione TMPGEnc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impostat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ble media:</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porti utilizzabi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so export Wav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anche file Wav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rker u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o delimit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resolu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isoluzione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erage video bit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tà bit video med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its/se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it/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mit maximum video bitrate to 8000 kbits/se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ita la velocità bit massima a 8000 kbit/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bit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bit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imated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mensioni file stim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tion search precis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cisione di ricerc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tize matri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tific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g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lue-ray Dis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co raggio bl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mettere un nome predefini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st quality (very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ità molto bassa (molto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 quality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ità bassa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igh quality (slow)</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Qualità elevata (l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ighest quality (very slow)</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Qualità molto elevata (molto l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tion estimate search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icerca stima di movimento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ndard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imazione/C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you are about to create may exceed %d MB, thus you may not be able to write the data onto DV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l file che si sta per creare potrebbe superare i %d MB, pertanto potrebbe essere impossibile scrivere i dati su DV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sovrascrivere una preimpostazione di 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iste già una preimpostazione con questo nome. Sovrascriver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iminare quest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iste già un file con questo nome. Sovrascriver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Personalizzata&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Wave file exceeding 4 GB.\r\nSpecify a shorter export range or divide to several file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Wave superiori a 4 GB.\r\nSpecificare una gamma di esportazione inferiore o suddividere il file in più file, quindi ritentare l’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utilizz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vide files at marker posi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vidi file nella posizione del delimit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TMPGEnc key frame infor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posizione delimitatore nelle informazioni keyframe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Click to DVD project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posizione delimitatore nel file di progetto Click to DV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exported file will become a 3:2 pulldown playback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l file esportato si trasformerà in formato di riproduzione 3:2 pulldow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00.112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00.1124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Internal">
    <w:name w:val="tw4winInternal"/>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0:50:00Z</dcterms:created>
  <dc:creator>Hitext S.A.</dc:creator>
  <dc:description/>
  <dc:language>en-US</dc:language>
  <cp:lastModifiedBy>Hitext S.A.</cp:lastModifiedBy>
  <dcterms:modified xsi:type="dcterms:W3CDTF">2007-01-09T15:13:00Z</dcterms:modified>
  <cp:revision>7</cp:revision>
  <dc:subject/>
  <dc:title>About VAIO Edit Components Proxy File Manager</dc:title>
</cp:coreProperties>
</file>